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  <w:u w:val="double"/>
        </w:rPr>
      </w:pPr>
      <w:r>
        <w:rPr>
          <w:b/>
          <w:u w:val="double"/>
        </w:rPr>
        <w:t>ORGANIZACION Y ADMINISTRACION DE EMPRESAS.  FEBRERO 200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  <w:u w:val="double"/>
        </w:rPr>
        <w:t>Apellidos y nombre:.......................</w:t>
      </w:r>
      <w:r>
        <w:rPr>
          <w:rFonts w:cs="Comic Sans MS" w:ascii="Comic Sans MS" w:hAnsi="Comic Sans MS"/>
          <w:b/>
          <w:color w:val="0000FF"/>
          <w:sz w:val="28"/>
          <w:u w:val="double"/>
        </w:rPr>
        <w:t>Solución</w:t>
      </w:r>
      <w:r>
        <w:rPr>
          <w:b/>
          <w:u w:val="doubl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angra2detindependiente"/>
        <w:rPr/>
      </w:pPr>
      <w:r>
        <w:rPr/>
        <w:t>1.- ¿En qué documento se recoge el presupuesto, el grupo de consumidores objetivo y los propósitos de una campaña de publicidad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R.-..</w:t>
      </w:r>
      <w:r>
        <w:rPr>
          <w:rFonts w:cs="Comic Sans MS" w:ascii="Comic Sans MS" w:hAnsi="Comic Sans MS"/>
          <w:b/>
          <w:color w:val="0000FF"/>
        </w:rPr>
        <w:t>En el plan de medios</w:t>
      </w:r>
      <w:r>
        <w:rPr>
          <w:b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angra2detindependiente"/>
        <w:rPr/>
      </w:pPr>
      <w:r>
        <w:rPr/>
        <w:t>2.- ¿Qué tres aspectos diferencian fundamentalmente una empresa individual de una sociedad de corte capitalist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La responsabilidad ante terceros</w:t>
      </w:r>
      <w:r>
        <w:rPr>
          <w:b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B.-..</w:t>
      </w:r>
      <w:r>
        <w:rPr>
          <w:rFonts w:cs="Comic Sans MS" w:ascii="Comic Sans MS" w:hAnsi="Comic Sans MS"/>
          <w:b/>
          <w:color w:val="0000FF"/>
        </w:rPr>
        <w:t>Distinción entre propiedad y dirección de la empresa</w:t>
      </w:r>
      <w:r>
        <w:rPr>
          <w:b/>
        </w:rPr>
        <w:t>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C.-..</w:t>
      </w:r>
      <w:r>
        <w:rPr>
          <w:rFonts w:cs="Comic Sans MS" w:ascii="Comic Sans MS" w:hAnsi="Comic Sans MS"/>
          <w:b/>
          <w:color w:val="0000FF"/>
        </w:rPr>
        <w:t>Tributación por IRPF vs. Impuesto de sociedades</w:t>
      </w:r>
      <w:r>
        <w:rPr>
          <w:b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  <w:t>3.- ¿Qué tipos de filosofías de planificación conoce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Satisfactoria para la empresa</w:t>
      </w:r>
      <w:r>
        <w:rPr>
          <w:b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B.-..</w:t>
      </w:r>
      <w:r>
        <w:rPr>
          <w:rFonts w:cs="Comic Sans MS" w:ascii="Comic Sans MS" w:hAnsi="Comic Sans MS"/>
          <w:b/>
          <w:color w:val="0000FF"/>
        </w:rPr>
        <w:t>Óptima para la empresa</w:t>
      </w: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C.-..</w:t>
      </w:r>
      <w:r>
        <w:rPr>
          <w:rFonts w:cs="Comic Sans MS" w:ascii="Comic Sans MS" w:hAnsi="Comic Sans MS"/>
          <w:b/>
          <w:color w:val="0000FF"/>
        </w:rPr>
        <w:t>Adaptativa</w:t>
      </w:r>
      <w:r>
        <w:rPr>
          <w:b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tabs>
          <w:tab w:val="left" w:pos="-720" w:leader="none"/>
          <w:tab w:val="left" w:pos="0" w:leader="none"/>
        </w:tabs>
        <w:rPr/>
      </w:pPr>
      <w:r>
        <w:rPr/>
        <w:t>4.- El tipo de interés será menor cuanto más importancia concedan los individuos a su consumo actual en relación con el consumo futur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ab/>
      </w:r>
      <w:r>
        <w:rPr/>
        <w:t xml:space="preserve">  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808782593"/>
      <w:bookmarkStart w:id="1" w:name="__Fieldmark__0_808782593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Verdadero                       </w:t>
      </w:r>
      <w:r>
        <w:fldChar w:fldCharType="begin">
          <w:ffData>
            <w:name w:val="Casilla1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808782593"/>
      <w:bookmarkStart w:id="3" w:name="__Fieldmark__1_808782593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Fals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5.- La liquidación del Impuesto de Transmisiones Patrimoniales y Actos Jurídicos Documentados grava la constitución de la sociedad ¿Cuál es el tipo de gravame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808782593"/>
      <w:bookmarkStart w:id="5" w:name="__Fieldmark__2_808782593"/>
      <w:bookmarkEnd w:id="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1%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" w:name="__Fieldmark__3_808782593"/>
      <w:bookmarkStart w:id="7" w:name="__Fieldmark__3_808782593"/>
      <w:bookmarkEnd w:id="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5%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" w:name="__Fieldmark__4_808782593"/>
      <w:bookmarkStart w:id="9" w:name="__Fieldmark__4_808782593"/>
      <w:bookmarkEnd w:id="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16%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" w:name="__Fieldmark__5_808782593"/>
      <w:bookmarkStart w:id="11" w:name="__Fieldmark__5_808782593"/>
      <w:bookmarkEnd w:id="1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20%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" w:name="__Fieldmark__6_808782593"/>
      <w:bookmarkStart w:id="13" w:name="__Fieldmark__6_808782593"/>
      <w:bookmarkEnd w:id="1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25%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" w:name="__Fieldmark__7_808782593"/>
      <w:bookmarkStart w:id="15" w:name="__Fieldmark__7_808782593"/>
      <w:bookmarkEnd w:id="1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35%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" w:name="__Fieldmark__8_808782593"/>
      <w:bookmarkStart w:id="17" w:name="__Fieldmark__8_808782593"/>
      <w:bookmarkEnd w:id="1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48%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Sangra3detindependiente"/>
        <w:rPr/>
      </w:pPr>
      <w:r>
        <w:rPr/>
        <w:t>6.- La actividad comercial dirigida a determinar los medios necesarios para aprovechar las oportunidades detectadas se denomina investigación comerci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" w:name="__Fieldmark__9_808782593"/>
      <w:bookmarkStart w:id="19" w:name="__Fieldmark__9_808782593"/>
      <w:bookmarkEnd w:id="1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Verdadero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0" w:name="__Fieldmark__10_808782593"/>
      <w:bookmarkStart w:id="21" w:name="__Fieldmark__10_808782593"/>
      <w:bookmarkEnd w:id="2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Falso</w:t>
      </w:r>
      <w:r>
        <w:rPr>
          <w:color w:val="0000FF"/>
        </w:rPr>
        <w:t xml:space="preserve">   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7.- ¿Cuál es el capital social mínimo exigido para constituir una sociedad limitad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</w:rPr>
        <w:tab/>
      </w:r>
      <w:r>
        <w:rPr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2" w:name="__Fieldmark__11_808782593"/>
      <w:bookmarkStart w:id="23" w:name="__Fieldmark__11_808782593"/>
      <w:bookmarkEnd w:id="2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1.000 euros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4" w:name="__Fieldmark__12_808782593"/>
      <w:bookmarkStart w:id="25" w:name="__Fieldmark__12_808782593"/>
      <w:bookmarkEnd w:id="2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2.000 euros   </w:t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6" w:name="__Fieldmark__13_808782593"/>
      <w:bookmarkStart w:id="27" w:name="__Fieldmark__13_808782593"/>
      <w:bookmarkEnd w:id="2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3.000 euros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8" w:name="__Fieldmark__14_808782593"/>
      <w:bookmarkStart w:id="29" w:name="__Fieldmark__14_808782593"/>
      <w:bookmarkEnd w:id="2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5.000  euros</w:t>
      </w:r>
      <w:r>
        <w:rPr>
          <w:b/>
        </w:rPr>
        <w:t xml:space="preserve">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0" w:name="__Fieldmark__15_808782593"/>
      <w:bookmarkStart w:id="31" w:name="__Fieldmark__15_808782593"/>
      <w:bookmarkEnd w:id="3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10.000  euros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>8.- La presión fiscal promedio en España de los últimos diez años rond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2" w:name="__Fieldmark__16_808782593"/>
      <w:bookmarkStart w:id="33" w:name="__Fieldmark__16_808782593"/>
      <w:bookmarkEnd w:id="3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10%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4" w:name="__Fieldmark__17_808782593"/>
      <w:bookmarkStart w:id="35" w:name="__Fieldmark__17_808782593"/>
      <w:bookmarkEnd w:id="3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20%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6" w:name="__Fieldmark__18_808782593"/>
      <w:bookmarkStart w:id="37" w:name="__Fieldmark__18_808782593"/>
      <w:bookmarkEnd w:id="3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25%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8" w:name="__Fieldmark__19_808782593"/>
      <w:bookmarkStart w:id="39" w:name="__Fieldmark__19_808782593"/>
      <w:bookmarkEnd w:id="3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30%     </w:t>
      </w:r>
      <w:r>
        <w:fldChar w:fldCharType="begin">
          <w:ffData>
            <w:name w:val="Casilla9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0" w:name="__Fieldmark__20_808782593"/>
      <w:bookmarkStart w:id="41" w:name="__Fieldmark__20_808782593"/>
      <w:bookmarkEnd w:id="4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35%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2" w:name="__Fieldmark__21_808782593"/>
      <w:bookmarkStart w:id="43" w:name="__Fieldmark__21_808782593"/>
      <w:bookmarkEnd w:id="4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40%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4" w:name="__Fieldmark__22_808782593"/>
      <w:bookmarkStart w:id="45" w:name="__Fieldmark__22_808782593"/>
      <w:bookmarkEnd w:id="4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4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6" w:name="__Fieldmark__23_808782593"/>
      <w:bookmarkStart w:id="47" w:name="__Fieldmark__23_808782593"/>
      <w:bookmarkEnd w:id="4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50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</w:t>
      </w:r>
    </w:p>
    <w:p>
      <w:pPr>
        <w:pStyle w:val="Sangra3detindependiente"/>
        <w:rPr/>
      </w:pPr>
      <w:r>
        <w:rPr/>
        <w:t>9.- El porcentaje del público objetivo de una campaña de publicidad al que se ha alcanzado sin eliminar las duplicaciones a qué concepto alude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8" w:name="__Fieldmark__24_808782593"/>
      <w:bookmarkStart w:id="49" w:name="__Fieldmark__24_808782593"/>
      <w:bookmarkEnd w:id="4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frecuencia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0" w:name="__Fieldmark__25_808782593"/>
      <w:bookmarkStart w:id="51" w:name="__Fieldmark__25_808782593"/>
      <w:bookmarkEnd w:id="5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cobertura ne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2" w:name="__Fieldmark__26_808782593"/>
      <w:bookmarkStart w:id="53" w:name="__Fieldmark__26_808782593"/>
      <w:bookmarkEnd w:id="5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cobertura bruta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4" w:name="__Fieldmark__27_808782593"/>
      <w:bookmarkStart w:id="55" w:name="__Fieldmark__27_808782593"/>
      <w:bookmarkEnd w:id="5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El alcance total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6" w:name="__Fieldmark__28_808782593"/>
      <w:bookmarkStart w:id="57" w:name="__Fieldmark__28_808782593"/>
      <w:bookmarkEnd w:id="5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os puntos porcentuales de alcance total (</w:t>
      </w:r>
      <w:r>
        <w:rPr>
          <w:i/>
          <w:iCs/>
        </w:rPr>
        <w:t>Gross Rating Points</w:t>
      </w:r>
      <w:r>
        <w:rPr/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0.- ¿Para cuál de las siguientes teorías el establecimiento de la función de utilidad es básico para que sus desarrollos teóricos sean operativ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8" w:name="__Fieldmark__29_808782593"/>
      <w:bookmarkStart w:id="59" w:name="__Fieldmark__29_808782593"/>
      <w:bookmarkEnd w:id="5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teoría del comportamiento del consumidor desarrollada por la disciplina de marketing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0" w:name="__Fieldmark__30_808782593"/>
      <w:bookmarkStart w:id="61" w:name="__Fieldmark__30_808782593"/>
      <w:bookmarkEnd w:id="6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moderna teoría del consum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2" w:name="__Fieldmark__31_808782593"/>
      <w:bookmarkStart w:id="63" w:name="__Fieldmark__31_808782593"/>
      <w:bookmarkEnd w:id="6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El análisis económico clásico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4" w:name="__Fieldmark__32_808782593"/>
      <w:bookmarkStart w:id="65" w:name="__Fieldmark__32_808782593"/>
      <w:bookmarkEnd w:id="6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explicación de la conducta del consumidor que propone la Psicologí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6" w:name="__Fieldmark__33_808782593"/>
      <w:bookmarkStart w:id="67" w:name="__Fieldmark__33_808782593"/>
      <w:bookmarkEnd w:id="6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explicación de la conducta del consumidor que propone la Sociologí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b/>
        </w:rPr>
        <w:t xml:space="preserve">11.- ¿Cuáles son los </w:t>
      </w:r>
      <w:r>
        <w:rPr>
          <w:b/>
          <w:u w:val="single"/>
        </w:rPr>
        <w:t>dos</w:t>
      </w:r>
      <w:r>
        <w:rPr>
          <w:b/>
        </w:rPr>
        <w:t xml:space="preserve"> principales objetivos de estudio de la disciplina de Marketing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8" w:name="__Fieldmark__34_808782593"/>
      <w:bookmarkStart w:id="69" w:name="__Fieldmark__34_808782593"/>
      <w:bookmarkEnd w:id="6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El estudio del comportamiento del consumidor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0" w:name="__Fieldmark__35_808782593"/>
      <w:bookmarkStart w:id="71" w:name="__Fieldmark__35_808782593"/>
      <w:bookmarkEnd w:id="7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comunicación comercial y la public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2" w:name="__Fieldmark__36_808782593"/>
      <w:bookmarkStart w:id="73" w:name="__Fieldmark__36_808782593"/>
      <w:bookmarkEnd w:id="7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El entorno de mercado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4" w:name="__Fieldmark__37_808782593"/>
      <w:bookmarkStart w:id="75" w:name="__Fieldmark__37_808782593"/>
      <w:bookmarkEnd w:id="7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promoción y propaganda de los bienes y servici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6" w:name="__Fieldmark__38_808782593"/>
      <w:bookmarkStart w:id="77" w:name="__Fieldmark__38_808782593"/>
      <w:bookmarkEnd w:id="7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programación comerc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  <w:t>12.- ¿A qué se denomina pignoració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/>
          <w:b/>
        </w:rPr>
        <w:t xml:space="preserve">       </w:t>
      </w:r>
      <w:r>
        <w:rPr>
          <w:b/>
        </w:rPr>
        <w:t>R.-..</w:t>
      </w:r>
      <w:r>
        <w:rPr>
          <w:rFonts w:cs="Comic Sans MS" w:ascii="Comic Sans MS" w:hAnsi="Comic Sans MS"/>
          <w:b/>
          <w:color w:val="0000FF"/>
        </w:rPr>
        <w:t>Al empeño o puesta en prenda de mercancías</w:t>
      </w:r>
      <w:r>
        <w:rPr>
          <w:b/>
        </w:rPr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3.- ¿Cuál es el plazo medio de permanencia del financiador de capital riesgo en la empresa en que invierte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8" w:name="__Fieldmark__39_808782593"/>
      <w:bookmarkStart w:id="79" w:name="__Fieldmark__39_808782593"/>
      <w:bookmarkEnd w:id="7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&lt; 1 año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0" w:name="__Fieldmark__40_808782593"/>
      <w:bookmarkStart w:id="81" w:name="__Fieldmark__40_808782593"/>
      <w:bookmarkEnd w:id="8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2 a 4 años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2" w:name="__Fieldmark__41_808782593"/>
      <w:bookmarkStart w:id="83" w:name="__Fieldmark__41_808782593"/>
      <w:bookmarkEnd w:id="8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4 a 10 años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4" w:name="__Fieldmark__42_808782593"/>
      <w:bookmarkStart w:id="85" w:name="__Fieldmark__42_808782593"/>
      <w:bookmarkEnd w:id="8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&gt; 10 años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6" w:name="__Fieldmark__43_808782593"/>
      <w:bookmarkStart w:id="87" w:name="__Fieldmark__43_808782593"/>
      <w:bookmarkEnd w:id="8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Permanent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4.- Un aumento prolongado de los tipos de interés corrientes determina que las empresas que financian sus proyectos de inversión mediante préstamos y créditos a tipo fijo se encuentren en una situación beneficiosa para sus interes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8" w:name="__Fieldmark__44_808782593"/>
      <w:bookmarkStart w:id="89" w:name="__Fieldmark__44_808782593"/>
      <w:bookmarkEnd w:id="8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Verdadero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0" w:name="__Fieldmark__45_808782593"/>
      <w:bookmarkStart w:id="91" w:name="__Fieldmark__45_808782593"/>
      <w:bookmarkEnd w:id="9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Falso</w:t>
      </w:r>
    </w:p>
    <w:p>
      <w:pPr>
        <w:pStyle w:val="Sangra3detindependient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  <w:t>15.- ¿Cuáles son las tres ventajas de la organización de tipo funcion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Las actividades de la empresa se dividen en funciones que se asignan a especialistas</w:t>
      </w:r>
      <w:r>
        <w:rPr>
          <w:b/>
        </w:rPr>
        <w:t>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B.-..</w:t>
      </w:r>
      <w:r>
        <w:rPr>
          <w:rFonts w:cs="Comic Sans MS" w:ascii="Comic Sans MS" w:hAnsi="Comic Sans MS"/>
          <w:b/>
          <w:color w:val="0000FF"/>
        </w:rPr>
        <w:t>El consejo y asesoramiento del especialista está a disposición de cada trabajador</w:t>
      </w:r>
      <w:r>
        <w:rPr>
          <w:b/>
        </w:rPr>
        <w:t>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C.-..</w:t>
      </w:r>
      <w:r>
        <w:rPr>
          <w:rFonts w:cs="Comic Sans MS" w:ascii="Comic Sans MS" w:hAnsi="Comic Sans MS"/>
          <w:b/>
          <w:color w:val="0000FF"/>
        </w:rPr>
        <w:t>Cada trabajador o supervisor trabaja en una especialidad, lo que hace que no aparezcan problemas de crecimiento, pues la mayor especialización absorbe el crecimiento</w:t>
      </w:r>
      <w:r>
        <w:rPr>
          <w:b/>
        </w:rPr>
        <w:t>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Sangra3detindependiente"/>
        <w:rPr/>
      </w:pPr>
      <w:r>
        <w:rPr/>
        <w:t>16.-  Las reservas técnicas son detracciones de beneficios una vez que se ha obtenido el beneficio ne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2" w:name="__Fieldmark__46_808782593"/>
      <w:bookmarkStart w:id="93" w:name="__Fieldmark__46_808782593"/>
      <w:bookmarkEnd w:id="9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Verdadero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4" w:name="__Fieldmark__47_808782593"/>
      <w:bookmarkStart w:id="95" w:name="__Fieldmark__47_808782593"/>
      <w:bookmarkEnd w:id="9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Fals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7.- La responsabilidad de la gestión en las sociedades comanditarias corresponde 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6" w:name="__Fieldmark__48_808782593"/>
      <w:bookmarkStart w:id="97" w:name="__Fieldmark__48_808782593"/>
      <w:bookmarkEnd w:id="9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os socios comanditarios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8" w:name="__Fieldmark__49_808782593"/>
      <w:bookmarkStart w:id="99" w:name="__Fieldmark__49_808782593"/>
      <w:bookmarkEnd w:id="9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Los socios colectivos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0" w:name="__Fieldmark__50_808782593"/>
      <w:bookmarkStart w:id="101" w:name="__Fieldmark__50_808782593"/>
      <w:bookmarkEnd w:id="10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Ambo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8.- ¿En qué tipo de organización un conjunto de unidades de apoyo o auténticos especialistas que representan los niveles consultivos o staff asesoran a los distintos escalone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R.-..</w:t>
      </w:r>
      <w:r>
        <w:rPr>
          <w:rFonts w:cs="Comic Sans MS" w:ascii="Comic Sans MS" w:hAnsi="Comic Sans MS"/>
          <w:b/>
          <w:color w:val="0000FF"/>
        </w:rPr>
        <w:t>Organización mixta o líneo-funcional</w:t>
      </w:r>
      <w:r>
        <w:rPr>
          <w:b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Sangra3detindependiente"/>
        <w:tabs>
          <w:tab w:val="left" w:pos="-720" w:leader="none"/>
          <w:tab w:val="left" w:pos="0" w:leader="none"/>
        </w:tabs>
        <w:rPr/>
      </w:pPr>
      <w:r>
        <w:rPr/>
        <w:t>19.- ¿Cuáles son los tres trámites que deberán superar las sociedades mercantiles para obtener personalidad jurídic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Certificación negativa del nombre</w:t>
      </w:r>
      <w:r>
        <w:rPr>
          <w:b/>
        </w:rPr>
        <w:t>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B.-..</w:t>
      </w:r>
      <w:r>
        <w:rPr>
          <w:rFonts w:cs="Comic Sans MS" w:ascii="Comic Sans MS" w:hAnsi="Comic Sans MS"/>
          <w:b/>
          <w:color w:val="0000FF"/>
        </w:rPr>
        <w:t>Otorgamiento de escritura pública</w:t>
      </w:r>
      <w:r>
        <w:rPr>
          <w:b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C.-..</w:t>
      </w:r>
      <w:r>
        <w:rPr>
          <w:rFonts w:cs="Comic Sans MS" w:ascii="Comic Sans MS" w:hAnsi="Comic Sans MS"/>
          <w:b/>
          <w:color w:val="0000FF"/>
        </w:rPr>
        <w:t>Inscripción en el registro mercantil</w:t>
      </w:r>
      <w:r>
        <w:rPr>
          <w:b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Sangra3detindependiente"/>
        <w:tabs>
          <w:tab w:val="left" w:pos="-720" w:leader="none"/>
          <w:tab w:val="left" w:pos="0" w:leader="none"/>
        </w:tabs>
        <w:rPr/>
      </w:pPr>
      <w:r>
        <w:rPr/>
        <w:t>20.- La no realización de funciones por una mala asignación de tareas de qué es síntom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rFonts w:eastAsia="Arial"/>
          <w:b/>
        </w:rPr>
        <w:t xml:space="preserve">  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De una mala organización</w:t>
      </w:r>
      <w:r>
        <w:rPr>
          <w:b/>
        </w:rPr>
        <w:t>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pacing w:val="-2"/>
      <w:sz w:val="20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284" w:hanging="284"/>
      <w:jc w:val="both"/>
    </w:pPr>
    <w:rPr>
      <w:rFonts w:cs="Times New Roman"/>
      <w:b/>
      <w:bCs w:val="false"/>
      <w:szCs w:val="2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720" w:leader="none"/>
      </w:tabs>
      <w:suppressAutoHyphens w:val="true"/>
      <w:ind w:left="426" w:hanging="426"/>
      <w:jc w:val="both"/>
    </w:pPr>
    <w:rPr>
      <w:rFonts w:cs="Times New Roman"/>
      <w:b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50:00Z</dcterms:created>
  <dc:creator>Javier Azpiazu Cuenca</dc:creator>
  <dc:description/>
  <dc:language>en-US</dc:language>
  <cp:lastModifiedBy>Javier Azpiazu Cuenca</cp:lastModifiedBy>
  <cp:lastPrinted>2004-02-19T18:54:00Z</cp:lastPrinted>
  <dcterms:modified xsi:type="dcterms:W3CDTF">2004-02-19T17:56:00Z</dcterms:modified>
  <cp:revision>5</cp:revision>
  <dc:subject/>
  <dc:title>ORGANIZACION Y ADMINISTRACION DE EMPRESAS</dc:title>
</cp:coreProperties>
</file>